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534239384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236295102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866532036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619538866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253896186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119302255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50143157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852872432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